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University of Scranton</w:t>
      </w:r>
    </w:p>
    <w:p>
      <w:pPr>
        <w:pStyle w:val="Heading2"/>
        <w:rPr/>
      </w:pPr>
      <w:r>
        <w:rPr/>
        <w:t>Education Department</w:t>
      </w:r>
    </w:p>
    <w:p>
      <w:pPr>
        <w:pStyle w:val="Heading2"/>
        <w:rPr/>
      </w:pPr>
      <w:r>
        <w:rPr/>
        <w:t>Lesson Plan Format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University of Scranton</w:t>
      </w:r>
    </w:p>
    <w:p>
      <w:pPr>
        <w:pStyle w:val="Heading2"/>
        <w:rPr/>
      </w:pPr>
      <w:r>
        <w:rPr/>
        <w:t>Education Department</w:t>
      </w:r>
    </w:p>
    <w:p>
      <w:pPr>
        <w:pStyle w:val="Heading2"/>
        <w:rPr/>
      </w:pPr>
      <w:r>
        <w:rPr/>
        <w:t>Lesson Plan Format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w:rPr>
          <w:rFonts w:cs="Arial"/>
          <w:b w:val="false"/>
        </w:rPr>
        <w:t>Student teacher:</w:t>
      </w:r>
      <w:r>
        <w:rPr>
          <w:b w:val="false"/>
        </w:rPr>
        <w:t xml:space="preserve"> Mollie Vita, Chelsie Baakman, Moira Parkins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e: September 16, 201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sson plan title: Sketch Up &amp; Measurement  Class: Media &amp; Tech  Grade: 2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jective: Students will be able to draw shapes on the computer using Google Sketch Up.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tudents will be able to measure shapes using the tape measure on Google Sketch Up. 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tudents will be able to estimate measurements to the nearest whole number. 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te standard met: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Cs/>
          <w:color w:val="33322F"/>
          <w:sz w:val="24"/>
          <w:szCs w:val="24"/>
        </w:rPr>
        <w:t>2.8.2.C:</w:t>
      </w:r>
      <w:r>
        <w:rPr>
          <w:rFonts w:cs="Arial" w:ascii="Arial" w:hAnsi="Arial"/>
          <w:color w:val="33322F"/>
          <w:sz w:val="24"/>
          <w:szCs w:val="24"/>
        </w:rPr>
        <w:t xml:space="preserve"> Recognize, describe, extend, create, and replicate a variety of patterns including attribute, activity, number, and geometric pattern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3.2.F: Estimate and verify measurements of length, weight, and capacity.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742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01"/>
        <w:gridCol w:w="5183"/>
        <w:gridCol w:w="3558"/>
      </w:tblGrid>
      <w:tr>
        <w:trPr>
          <w:trHeight w:val="813" w:hRule="exac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Sequence of activities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tes, directions, questions, and procedures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amples, illustrations, and resources</w:t>
            </w:r>
          </w:p>
        </w:tc>
      </w:tr>
      <w:tr>
        <w:trPr>
          <w:trHeight w:val="14842" w:hRule="exact"/>
          <w:cantSplit w:val="true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Introduc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-Procedur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Assess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Closu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Transition/Extens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-Teacher will review shapes with the students. Teacher will hold up a shape, ask student what it is and what properties it has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-Teacher will introduce the Google Sketch Up program to all students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-Teacher will do a demonstration and draw shapes on Google Sketch Up using the smart boar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-Teacher will show all students what the different buttons in the tool bar are used fo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-Teacher will have all students open the beginning-inches template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Students will each draw several different sized rectangles, squares, and circles using the pre-shaped buttons from the tool ba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-Using the measuring tape tool, students will measure each side of the squares and circles. The students will then measure the inside length of the circle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- Teacher will ask students to draw a squar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-Students will record all measurements on their worksheet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-Students will be asked to estimate the measurement to the nearest whole numbe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-Teacher will then ask each student to draw a rectangle, 4 inches in length and 2 inches in height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-Square, 6 inches by 6 inches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-Circle, radius of 5 inch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-Students will print out their sheet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-Students will be given 5 minutes to draw shapes and to explore Sketc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Up more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-Students will be asked to go home and find a object that is a square, rectangle, and circle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-Students will be told that they will measure these items in school tomorrow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-Cut out of shapes from construction pape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-Sides of each, and radius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Google Sketch U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White boar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-Only relevant tools will be taught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-Pictures of each tool on the board to reference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-Teacher will circulate the classroom to ensure all students have loaded the correct template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-Teacher will rotate throughout classroom again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Workshe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-Estimation will be a review from previous lesson already taught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Use of dimensions on the bottom of Sketch U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-Teacher will know if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udents understood how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to use Sketch Up and measurement from looking at their work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-Example: Tissue box, notebook, paper plate. </w:t>
            </w:r>
          </w:p>
        </w:tc>
      </w:tr>
    </w:tbl>
    <w:p>
      <w:pPr>
        <w:pStyle w:val="Heading5"/>
        <w:rPr/>
      </w:pPr>
      <w:r>
        <w:rPr/>
      </w:r>
    </w:p>
    <w:sectPr>
      <w:type w:val="nextPage"/>
      <w:pgSz w:w="12240" w:h="15840"/>
      <w:pgMar w:left="864" w:right="864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sz w:val="24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sz w:val="24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22:38:00Z</dcterms:created>
  <dc:creator>deborah eville lo</dc:creator>
  <dc:description/>
  <dc:language>en-US</dc:language>
  <cp:lastModifiedBy>Mollie</cp:lastModifiedBy>
  <cp:lastPrinted>2010-09-14T15:30:00Z</cp:lastPrinted>
  <dcterms:modified xsi:type="dcterms:W3CDTF">2010-11-22T22:38:00Z</dcterms:modified>
  <cp:revision>2</cp:revision>
  <dc:subject/>
  <dc:title>University of Scranton</dc:title>
</cp:coreProperties>
</file>